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672"/>
        <w:gridCol w:w="630"/>
        <w:gridCol w:w="1260"/>
        <w:gridCol w:w="990"/>
        <w:gridCol w:w="900"/>
        <w:gridCol w:w="1170"/>
        <w:gridCol w:w="99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ILOR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en prestare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  <w:lang w:val="it-IT"/>
              </w:rPr>
            </w:pPr>
            <w:r>
              <w:rPr>
                <w:rFonts w:eastAsia="Arial Unicode MS"/>
                <w:sz w:val="22"/>
                <w:szCs w:val="22"/>
                <w:u w:val="none"/>
              </w:rPr>
              <w:t>Raport de amplasament, intocmit pentru CTE Grozavest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 in 3 exemplar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  <w:lang w:val="it-IT"/>
              </w:rPr>
            </w:pPr>
            <w:r>
              <w:rPr>
                <w:rFonts w:eastAsia="Arial Unicode MS"/>
                <w:sz w:val="22"/>
                <w:szCs w:val="22"/>
                <w:u w:val="none"/>
              </w:rPr>
              <w:t>Raport de amplasament, intocmit pentru CTE Ves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 in 3 exemplar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  <w:lang w:val="it-IT"/>
              </w:rPr>
            </w:pPr>
            <w:r>
              <w:rPr>
                <w:rFonts w:eastAsia="Arial Unicode MS"/>
                <w:sz w:val="22"/>
                <w:szCs w:val="22"/>
                <w:u w:val="none"/>
              </w:rPr>
              <w:t>Raport de amplasament, intocmit pentru CTE Bucuresti Su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 in 3 exemplar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EI fara 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.Prestatorul de servicii va face dovada atestarii din partea autoritatii de protectia mediului pentru elaborarea documentatiilor tehnice de mediu (conform prevederilor Ordinului 1134/2020 privind aprobarea conditiilor de elaborare a studiilor de mediu, a criteriilor de atestare a persoanelor fizice si juridice si a componentei si Regulamentului privind organizarea si functionarea Comisiei de atestare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2..Prestatorul va respecta in totalitate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1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dresa prestar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cureşti - CTE Grozavesti Splaiul Independentei nr.229, sector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şti - CTE Bucuresti Sud str.Releului nr.2, sector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şti - CTE Bucuresti Vest bdul Timisoara nr.106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37:00Z</dcterms:created>
  <dc:creator>Mihaela Dobre</dc:creator>
  <dc:description/>
  <cp:keywords/>
  <dc:language>en-US</dc:language>
  <cp:lastModifiedBy>Madalina.Ene</cp:lastModifiedBy>
  <cp:lastPrinted>2022-12-07T10:03:00Z</cp:lastPrinted>
  <dcterms:modified xsi:type="dcterms:W3CDTF">2022-12-07T08:08:00Z</dcterms:modified>
  <cp:revision>12</cp:revision>
  <dc:subject/>
  <dc:title>       </dc:title>
</cp:coreProperties>
</file>